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Becky Wisniewski</w:t>
      </w:r>
    </w:p>
    <w:p>
      <w:pPr>
        <w:pStyle w:val="Normal"/>
        <w:spacing w:lineRule="auto" w:line="480"/>
        <w:rPr/>
      </w:pPr>
      <w:r>
        <w:rPr/>
        <w:t>AP Literature and Composition (Period 2)</w:t>
      </w:r>
    </w:p>
    <w:p>
      <w:pPr>
        <w:pStyle w:val="Normal"/>
        <w:spacing w:lineRule="auto" w:line="480"/>
        <w:rPr/>
      </w:pPr>
      <w:r>
        <w:rPr/>
        <w:t>Literary Analysis Reflection</w:t>
      </w:r>
    </w:p>
    <w:p>
      <w:pPr>
        <w:pStyle w:val="Normal"/>
        <w:spacing w:lineRule="auto" w:line="480"/>
        <w:rPr/>
      </w:pPr>
      <w:r>
        <w:rPr/>
        <w:t>30 October 2009</w:t>
      </w:r>
    </w:p>
    <w:p>
      <w:pPr>
        <w:pStyle w:val="Normal"/>
        <w:spacing w:lineRule="auto" w:line="480"/>
        <w:jc w:val="center"/>
        <w:rPr/>
      </w:pPr>
      <w:r>
        <w:rPr/>
        <w:t>Reflection</w:t>
      </w:r>
    </w:p>
    <w:p>
      <w:pPr>
        <w:pStyle w:val="Normal"/>
        <w:spacing w:lineRule="auto" w:line="480"/>
        <w:rPr/>
      </w:pPr>
      <w:r>
        <w:rPr/>
        <w:tab/>
        <w:t>After reviewing the final product of my literary analysis, I pondered the strengths and weaknesses of my writing. In my essay, I analyzed the literary merit of “Hills Like White Elephants,” by Ernest Hemingway, but now I realize that I had some issues addressing the prompt. For example, rather than centering on the reasons why this short story achieved literary quality, I focused too much on plot summary. Therefore, when I revised my essay, I substantially condensed my in-depth plot summary, making it less important to the paper as a whole. On the bright side, I feel as though I have learned from this mistake because now I know to avoid unnecessary plot summaries for my future analyses. Instead, in order to convey the purpose of the book or short story, I will create a brief overview consisting of about two or three sentences at the most and then continue with information supporting the prompt. Although I added too much unnecessary information to this specific paper, the realization to avoid this mistake will aid me in future papers.</w:t>
      </w:r>
    </w:p>
    <w:p>
      <w:pPr>
        <w:pStyle w:val="Normal"/>
        <w:spacing w:lineRule="auto" w:line="480"/>
        <w:rPr/>
      </w:pPr>
      <w:r>
        <w:rPr/>
        <w:tab/>
        <w:t>After my drawn out and unnecessary plot summary, I created a successful analysis, for I was very pleased with how I supported my thesis. I convincingly proved that “Hills Like White Elephants” is a literary work by discussing its use of the elements of fiction. Furthermore, I cited specific examples from the text that strongly proved my point. Overall, I thought I created a decent essay, for I provided facts and insights to back up my thesis. However, I need to avoid straying from the topic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22:53:00Z</dcterms:created>
  <dc:creator>Becky</dc:creator>
  <dc:description/>
  <dc:language>en-US</dc:language>
  <cp:lastModifiedBy>Becky</cp:lastModifiedBy>
  <dcterms:modified xsi:type="dcterms:W3CDTF">2009-10-29T23:27:00Z</dcterms:modified>
  <cp:revision>3</cp:revision>
  <dc:subject/>
  <dc:title>Becky Wisniewski</dc:title>
</cp:coreProperties>
</file>